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Formulierungshilfen Förderausschuss 2016/17</w:t>
      </w:r>
    </w:p>
    <w:p>
      <w:pPr>
        <w:pStyle w:val="Normal"/>
        <w:spacing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Empfehlung über Art, Umfang und Organisation der sonderpädagogischen Förderung</w:t>
      </w:r>
    </w:p>
    <w:p>
      <w:pPr>
        <w:pStyle w:val="Normal"/>
        <w:spacing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15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0065"/>
      </w:tblGrid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Art der sonderpädagogischen Förderung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Umfang und Organisation der (sonderpädagogischen) Förderung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Der Förderausschuss empfiehlt, aufgrund der umfassenden Lernbeeinträchtigung oder der Behinderung Anspruch auf sonderpädagogische Förderung im Förderschwerpunkt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/>
              </w:rPr>
              <w:t>__________________________________________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für den Schüler/die Schülerin __________________________________________ festzustellen.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</w:rPr>
            </w:pPr>
            <w:r>
              <w:rPr>
                <w:rFonts w:cs="Arial"/>
              </w:rPr>
              <w:t>Der Bildungsgang, den dieser Förderschwerpunkt festlegt, weicht von einer Zielsetzung der allgemeinen Schule ab/nicht ab.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/>
                <w:b/>
                <w:i/>
              </w:rPr>
              <w:t>oder: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  <w:p>
            <w:pPr>
              <w:pStyle w:val="Normal"/>
              <w:spacing w:lineRule="auto" w:line="360" w:before="0" w:after="0"/>
              <w:rPr>
                <w:rFonts w:cs="Arial"/>
              </w:rPr>
            </w:pPr>
            <w:r>
              <w:rPr>
                <w:rFonts w:cs="Arial"/>
              </w:rPr>
              <w:t>Der Förderausschuss empfiehlt, keinen Anspruch auf sonderpädagogische Förderung festzustellen.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Beeinträchtigungen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Wingdings" w:cs="Wingdings" w:ascii="Wingdings" w:hAnsi="Wingdings"/>
                <w:b/>
                <w:i/>
              </w:rPr>
              <w:t></w:t>
            </w:r>
            <w:r>
              <w:rPr>
                <w:rFonts w:cs="Calibri"/>
                <w:b/>
                <w:i/>
              </w:rPr>
              <w:t xml:space="preserve"> </w:t>
            </w:r>
            <w:r>
              <w:rPr>
                <w:rFonts w:cs="Arial"/>
                <w:b/>
                <w:i/>
              </w:rPr>
              <w:t>Feststellung LER und anderer Förderbedarf ohne Feststellung (z.B. SPR, esE)</w:t>
            </w:r>
          </w:p>
          <w:p>
            <w:pPr>
              <w:pStyle w:val="Normal"/>
              <w:rPr/>
            </w:pPr>
            <w:r>
              <w:rPr/>
              <w:t xml:space="preserve">Aufgrund der vorliegenden Beeinträchtigungen stehen im Rahmen der schulbezogenen Ressourcen sonderpädagogische Unterstützungsleistungen in flexiblem Umfang für den inklusiven Unterricht zur Verfügung. </w:t>
            </w:r>
          </w:p>
          <w:p>
            <w:pPr>
              <w:pStyle w:val="Normal"/>
              <w:rPr/>
            </w:pPr>
            <w:r>
              <w:rPr/>
              <w:t xml:space="preserve">Alle für die Förderung geeigneten Maßnahmen werden in Kooperation zwischen allgemeiner Schule und BFZ gemeinsam entwickelt. </w:t>
            </w:r>
            <w:r>
              <w:rPr>
                <w:bCs/>
              </w:rPr>
              <w:t>D</w:t>
            </w:r>
            <w:r>
              <w:rPr>
                <w:bCs/>
                <w:lang w:eastAsia="de-DE"/>
              </w:rPr>
              <w:t>ie Begleitung der Maßnahmen erfolgt auf der Grundlage des individuellen Förderplans.</w:t>
            </w:r>
            <w:r>
              <w:rPr>
                <w:lang w:eastAsia="de-DE"/>
              </w:rPr>
              <w:t xml:space="preserve">  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Behinderungen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Wingdings" w:cs="Wingdings" w:ascii="Wingdings" w:hAnsi="Wingdings"/>
                <w:b/>
                <w:i/>
              </w:rPr>
              <w:t></w:t>
            </w:r>
            <w:r>
              <w:rPr>
                <w:rFonts w:cs="Calibri"/>
                <w:b/>
                <w:i/>
              </w:rPr>
              <w:t xml:space="preserve"> </w:t>
            </w:r>
            <w:r>
              <w:rPr>
                <w:rFonts w:cs="Arial"/>
                <w:b/>
                <w:i/>
              </w:rPr>
              <w:t>Feststellung gE, HÖR, SEH, kmE: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</w:rPr>
            </w:pPr>
            <w:r>
              <w:rPr>
                <w:rFonts w:cs="Arial"/>
              </w:rPr>
              <w:t>Zur Erfüllung des Anspruchs auf sonderpädagogische Förderung im inklusiven Unterricht stehen aufgrund der vorliegenden Behinderung zusätzliche schüler- und bedarfsbezogene sonderpädagogische Unterstützungsleistungen zur Verfügung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D</w:t>
            </w:r>
            <w:r>
              <w:rPr>
                <w:bCs/>
                <w:lang w:eastAsia="de-DE"/>
              </w:rPr>
              <w:t>ie Begleitung der erforderlichen Maßnahmen erfolgt auf der Grundlage des individuellen Förderplans.</w:t>
            </w:r>
            <w:r>
              <w:rPr>
                <w:lang w:eastAsia="de-DE"/>
              </w:rPr>
              <w:t> 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/>
                <w:b/>
                <w:i/>
              </w:rPr>
              <w:t>oder: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</w:rPr>
            </w:pPr>
            <w:r>
              <w:rPr>
                <w:rFonts w:cs="Arial"/>
              </w:rPr>
              <w:t>Eine zusätzliche sonderpädagogische Unterstützungsleistung zur Erfüllung des Anspruchs auf sonderpädagogische Förderung aufgrund der vorliegenden Behinderung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/>
              </w:rPr>
              <w:t>ist zurzeit nicht erforderlich.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llgemein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/>
              </w:rPr>
              <w:t>Darüber hinaus stehen folgende schulische/außerschulische Maßnahmen zur Förderung zur Verfügung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cs="Arial"/>
              </w:rPr>
            </w:pPr>
            <w:r>
              <w:rPr>
                <w:rFonts w:cs="Arial"/>
              </w:rPr>
              <w:t>…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</w:rPr>
            </w:pPr>
            <w:r>
              <w:rPr>
                <w:rFonts w:cs="Arial"/>
              </w:rPr>
              <w:t>In der zukünftigen Lerngruppe an der allgemeinen Schule ist folgende Organisation zu erwarten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(Größe der Lerngruppe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(Unterrichtsformen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…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00"/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orient="landscape" w:w="16838" w:h="11906"/>
      <w:pgMar w:left="1134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i/>
        <w:i/>
        <w:sz w:val="18"/>
      </w:rPr>
    </w:pPr>
    <w:r>
      <w:rPr>
        <w:i/>
        <w:sz w:val="18"/>
      </w:rPr>
      <w:t>Formulierungshilfen FöA HRWM – Stand: Oktober 2016</w:t>
    </w:r>
  </w:p>
  <w:p>
    <w:pPr>
      <w:pStyle w:val="Footer"/>
      <w:rPr>
        <w:i/>
        <w:i/>
        <w:sz w:val="18"/>
      </w:rPr>
    </w:pPr>
    <w:r>
      <w:rPr>
        <w:i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Calibri" w:hAnsi="Calibri" w:eastAsia="Calibri" w:cs="Times New Roman"/>
    </w:rPr>
  </w:style>
  <w:style w:type="character" w:styleId="FuzeileZchn">
    <w:name w:val="Fußzeile Zchn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76EF978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4:29:00Z</dcterms:created>
  <dc:creator>Jo-Ines Schulz</dc:creator>
  <dc:description/>
  <dc:language>en-US</dc:language>
  <cp:lastModifiedBy>Schulz, Jo-Ines (SSA HRWM)</cp:lastModifiedBy>
  <dcterms:modified xsi:type="dcterms:W3CDTF">2016-11-22T14:29:00Z</dcterms:modified>
  <cp:revision>2</cp:revision>
  <dc:subject/>
  <dc:title/>
</cp:coreProperties>
</file>