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2785"/>
      </w:tblGrid>
      <w:tr>
        <w:trPr>
          <w:trHeight w:val="2231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mallCaps/>
                <w:szCs w:val="32"/>
                <w:lang w:val="en-US"/>
              </w:rPr>
            </w:pPr>
            <w:r>
              <w:rPr>
                <w:smallCaps/>
                <w:szCs w:val="32"/>
                <w:lang w:val="en-US"/>
              </w:rPr>
              <w:t>H i r s c h b e r g s c h u l e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örderschule des Werra-Meißner-Kreises</w:t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Förderschwerpunkt Lerne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</w:rPr>
              <w:t xml:space="preserve">eratungs- und </w:t>
            </w:r>
            <w:r>
              <w:rPr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</w:rPr>
              <w:t>örder</w:t>
            </w:r>
            <w:r>
              <w:rPr>
                <w:sz w:val="22"/>
                <w:szCs w:val="22"/>
              </w:rPr>
              <w:t>Z</w:t>
            </w:r>
            <w:r>
              <w:rPr>
                <w:b w:val="false"/>
                <w:sz w:val="22"/>
                <w:szCs w:val="22"/>
              </w:rPr>
              <w:t>entrum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63068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ab/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lineRule="auto" w:line="240" w:before="0" w:after="0"/>
        <w:ind w:right="7" w:hanging="0"/>
        <w:jc w:val="center"/>
        <w:outlineLvl w:val="4"/>
        <w:rPr>
          <w:rFonts w:ascii="Arial" w:hAnsi="Arial" w:eastAsia="Times New Roman" w:cs="Arial"/>
          <w:b/>
          <w:b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sz w:val="32"/>
          <w:szCs w:val="32"/>
          <w:lang w:eastAsia="de-DE"/>
        </w:rPr>
        <w:t xml:space="preserve">Antrag </w:t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lineRule="auto" w:line="240" w:before="0" w:after="0"/>
        <w:ind w:right="7" w:hanging="0"/>
        <w:jc w:val="center"/>
        <w:outlineLvl w:val="4"/>
        <w:rPr>
          <w:rFonts w:ascii="Arial" w:hAnsi="Arial" w:eastAsia="Times New Roman" w:cs="Arial"/>
          <w:b/>
          <w:b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sz w:val="32"/>
          <w:szCs w:val="32"/>
          <w:lang w:eastAsia="de-DE"/>
        </w:rPr>
        <w:t xml:space="preserve">auf sonderpädagogische Unterstützung </w:t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lineRule="auto" w:line="240" w:before="0" w:after="0"/>
        <w:ind w:right="7" w:hanging="0"/>
        <w:jc w:val="center"/>
        <w:outlineLvl w:val="4"/>
        <w:rPr>
          <w:rFonts w:ascii="Arial" w:hAnsi="Arial" w:eastAsia="Times New Roman" w:cs="Arial"/>
          <w:b/>
          <w:b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sz w:val="32"/>
          <w:szCs w:val="32"/>
          <w:lang w:eastAsia="de-DE"/>
        </w:rPr>
        <w:t>durch das Beratungs- und Förderzentru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Auszufüllen durch die allgemeine Schu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eastAsia="de-DE"/>
        </w:rPr>
      </w:pPr>
      <w:r>
        <w:rPr>
          <w:rFonts w:eastAsia="Times New Roman" w:cs="Arial" w:ascii="Arial" w:hAnsi="Arial"/>
          <w:i/>
          <w:sz w:val="16"/>
          <w:szCs w:val="16"/>
          <w:lang w:eastAsia="de-D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chul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elefon/Fax/E-Mail: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ame des Schülers/der Schülerin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eburtsdatum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Name/n und Anschrift der Eltern/Erziehungsberechtigten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  <w:tab/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Telefon/E-Mail: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nlehrer/in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lass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rste Einschulung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Rückstellung vom Schulbesuch: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spacing w:lineRule="auto" w:line="360"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0" w:name="__Fieldmark__0_914865611"/>
            <w:bookmarkStart w:id="1" w:name="__Fieldmark__0_914865611"/>
            <w:bookmarkEnd w:id="1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</w:t>
            </w:r>
            <w:bookmarkStart w:id="2" w:name="Kontrollkästchen6"/>
            <w:r>
              <w:rPr>
                <w:rFonts w:eastAsia="Times New Roman" w:cs="Arial" w:ascii="Arial" w:hAnsi="Arial"/>
                <w:lang w:eastAsia="de-DE"/>
              </w:rPr>
              <w:t xml:space="preserve">                          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" w:name="__Fieldmark__1_914865611"/>
            <w:bookmarkStart w:id="4" w:name="__Fieldmark__1_914865611"/>
            <w:bookmarkEnd w:id="4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bookmarkEnd w:id="2"/>
            <w:r>
              <w:rPr>
                <w:rFonts w:eastAsia="Times New Roman" w:cs="Arial" w:ascii="Arial" w:hAnsi="Arial"/>
                <w:lang w:eastAsia="de-DE"/>
              </w:rPr>
              <w:t xml:space="preserve">  nein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Kindergarten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5" w:name="__Fieldmark__2_914865611"/>
            <w:bookmarkStart w:id="6" w:name="__Fieldmark__2_914865611"/>
            <w:bookmarkEnd w:id="6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                        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7" w:name="__Fieldmark__3_914865611"/>
            <w:bookmarkStart w:id="8" w:name="__Fieldmark__3_914865611"/>
            <w:bookmarkEnd w:id="8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 ne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orklass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9" w:name="__Fieldmark__4_914865611"/>
            <w:bookmarkStart w:id="10" w:name="__Fieldmark__4_914865611"/>
            <w:bookmarkEnd w:id="10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</w:t>
            </w:r>
            <w:bookmarkStart w:id="11" w:name="Kontrollkästchen2"/>
            <w:r>
              <w:rPr>
                <w:rFonts w:eastAsia="Times New Roman" w:cs="Arial" w:ascii="Arial" w:hAnsi="Arial"/>
                <w:lang w:eastAsia="de-DE"/>
              </w:rPr>
              <w:t xml:space="preserve">                      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2" w:name="__Fieldmark__5_914865611"/>
            <w:bookmarkStart w:id="13" w:name="__Fieldmark__5_914865611"/>
            <w:bookmarkEnd w:id="13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bookmarkEnd w:id="11"/>
            <w:r>
              <w:rPr>
                <w:rFonts w:eastAsia="Times New Roman" w:cs="Arial" w:ascii="Arial" w:hAnsi="Arial"/>
                <w:lang w:eastAsia="de-DE"/>
              </w:rPr>
              <w:t xml:space="preserve">  nein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Wiederholung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4" w:name="__Fieldmark__6_914865611"/>
            <w:bookmarkStart w:id="15" w:name="__Fieldmark__6_914865611"/>
            <w:bookmarkEnd w:id="15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, Klasse(n):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6" w:name="__Fieldmark__7_914865611"/>
            <w:bookmarkStart w:id="17" w:name="__Fieldmark__7_914865611"/>
            <w:bookmarkEnd w:id="17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 ne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lang w:eastAsia="de-DE"/>
        </w:rPr>
      </w:pPr>
      <w:r>
        <w:rPr>
          <w:rFonts w:eastAsia="Times New Roman" w:cs="Arial" w:ascii="Arial" w:hAnsi="Arial"/>
          <w:i/>
          <w:sz w:val="20"/>
          <w:lang w:eastAsia="de-DE"/>
        </w:rPr>
        <w:t>Empfehlung: Kopie des Schülerdatenblattes als Anlag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lang w:eastAsia="de-DE"/>
        </w:rPr>
      </w:pPr>
      <w:r>
        <w:rPr>
          <w:rFonts w:eastAsia="Times New Roman" w:cs="Arial" w:ascii="Arial" w:hAnsi="Arial"/>
          <w:i/>
          <w:sz w:val="20"/>
          <w:lang w:eastAsia="de-D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28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Bereits festgestellter Anspruch auf sonderpädagogische Förderu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18" w:name="__Fieldmark__8_914865611"/>
            <w:bookmarkStart w:id="19" w:name="__Fieldmark__8_914865611"/>
            <w:bookmarkEnd w:id="19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, Förderschwerpunkt/e: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de-DE"/>
              </w:rPr>
              <w:t>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Protokoll des Förderausschusses als Anlage erforderlich, Fallbeschreibung (S. 2/3) bei Bedar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20" w:name="__Fieldmark__9_914865611"/>
            <w:bookmarkStart w:id="21" w:name="__Fieldmark__9_914865611"/>
            <w:bookmarkEnd w:id="21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 nein, vermutete Unterstützungsbereich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22" w:name="__Fieldmark__10_914865611"/>
            <w:bookmarkStart w:id="23" w:name="__Fieldmark__10_914865611"/>
            <w:bookmarkEnd w:id="23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Sozialverhalten </w:t>
              <w:tab/>
              <w:tab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24" w:name="__Fieldmark__11_914865611"/>
            <w:bookmarkStart w:id="25" w:name="__Fieldmark__11_914865611"/>
            <w:bookmarkEnd w:id="25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Lesen</w:t>
              <w:tab/>
              <w:tab/>
              <w:tab/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26" w:name="__Fieldmark__12_914865611"/>
            <w:bookmarkStart w:id="27" w:name="__Fieldmark__12_914865611"/>
            <w:bookmarkEnd w:id="27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Spra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28" w:name="__Fieldmark__13_914865611"/>
            <w:bookmarkStart w:id="29" w:name="__Fieldmark__13_914865611"/>
            <w:bookmarkEnd w:id="29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Arbeitsverhalten </w:t>
              <w:tab/>
              <w:tab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0" w:name="__Fieldmark__14_914865611"/>
            <w:bookmarkStart w:id="31" w:name="__Fieldmark__14_914865611"/>
            <w:bookmarkEnd w:id="31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Rechtschreiben </w:t>
              <w:tab/>
              <w:tab/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2" w:name="__Fieldmark__15_914865611"/>
            <w:bookmarkStart w:id="33" w:name="__Fieldmark__15_914865611"/>
            <w:bookmarkEnd w:id="33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Schullaufbahnberat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4" w:name="Kontrollkästchen24"/>
            <w:bookmarkStart w:id="35" w:name="__Fieldmark__16_914865611"/>
            <w:bookmarkStart w:id="36" w:name="__Fieldmark__16_914865611"/>
            <w:bookmarkEnd w:id="34"/>
            <w:bookmarkEnd w:id="36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Konzentration </w:t>
              <w:tab/>
              <w:tab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7" w:name="__Fieldmark__17_914865611"/>
            <w:bookmarkStart w:id="38" w:name="__Fieldmark__17_914865611"/>
            <w:bookmarkEnd w:id="38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Mathematik </w:t>
              <w:tab/>
              <w:tab/>
            </w: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39" w:name="__Fieldmark__18_914865611"/>
            <w:bookmarkStart w:id="40" w:name="__Fieldmark__18_914865611"/>
            <w:bookmarkEnd w:id="40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Sonstiges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lang w:val="en-US" w:eastAsia="en-US"/>
              </w:rPr>
            </w:r>
            <w:r>
              <w:rPr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41" w:name="Kontrollkästchen24"/>
            <w:bookmarkEnd w:id="41"/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de-DE"/>
              </w:rPr>
              <w:t>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Fallbeschreibung (S. 2/3) erforderli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530" w:leader="none"/>
        </w:tabs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tum, Unterschrift Klassenleitung</w:t>
        <w:tab/>
        <w:t xml:space="preserve">                         Datum, K. g. Schulleitung</w:t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lineRule="auto" w:line="240" w:before="0" w:after="0"/>
        <w:ind w:right="23" w:hanging="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de-DE"/>
        </w:rPr>
        <w:t>Fallbeschreib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922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Name des Schülers/der Schüleri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lassenlehrer/i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6"/>
      </w:tblGrid>
      <w:tr>
        <w:trPr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Problemlage des Schülers/der Schülerin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  <w:t xml:space="preserve"> aus Sicht der allgemeinen Schu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eit wann bestehen die Problem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Häusliche und familiäre Situ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tärken, besondere Interessen und Fähigkeiten des Schülers/der Schüleri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  <w:bookmarkStart w:id="42" w:name="Text53"/>
      <w:bookmarkStart w:id="43" w:name="Text53"/>
      <w:bookmarkEnd w:id="43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  <w:bookmarkStart w:id="44" w:name="Text53"/>
      <w:bookmarkStart w:id="45" w:name="Text53"/>
      <w:bookmarkEnd w:id="45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913"/>
        <w:gridCol w:w="4611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  <w:t>Bisherige schulische Maßnahm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isherige außerschulische Maßnahm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onstige Maßnahm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ontakt zu den Eltern/Erziehungsberechtigten (Ergebnisse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de-DE"/>
              </w:rPr>
            </w:r>
          </w:p>
        </w:tc>
      </w:tr>
      <w:tr>
        <w:trPr>
          <w:trHeight w:val="1401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War ein BFZ bereits beteilig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46" w:name="__Fieldmark__20_914865611"/>
            <w:bookmarkStart w:id="47" w:name="__Fieldmark__20_914865611"/>
            <w:bookmarkEnd w:id="47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Nein                                                         </w:t>
            </w:r>
            <w:bookmarkStart w:id="48" w:name="Kontrollkästchen23"/>
            <w:r>
              <w:rPr>
                <w:rFonts w:eastAsia="Times New Roman" w:cs="Arial" w:ascii="Arial" w:hAnsi="Arial"/>
                <w:lang w:eastAsia="de-DE"/>
              </w:rPr>
              <w:t xml:space="preserve">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49" w:name="__Fieldmark__21_914865611"/>
            <w:bookmarkStart w:id="50" w:name="__Fieldmark__21_914865611"/>
            <w:bookmarkEnd w:id="48"/>
            <w:bookmarkEnd w:id="50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de-DE"/>
              </w:rPr>
            </w:pPr>
            <w:r>
              <w:rPr>
                <w:rFonts w:eastAsia="Arial" w:cs="Arial" w:ascii="Arial" w:hAnsi="Arial"/>
                <w:lang w:eastAsia="de-DE"/>
              </w:rPr>
              <w:t xml:space="preserve">                    </w:t>
            </w:r>
          </w:p>
        </w:tc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Arial" w:hAnsi="Arial"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360" w:before="0" w:after="0"/>
              <w:ind w:left="-34" w:hanging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  <w:t xml:space="preserve">BFZ: </w:t>
            </w:r>
          </w:p>
          <w:p>
            <w:pPr>
              <w:pStyle w:val="Normal"/>
              <w:spacing w:lineRule="auto" w:line="360" w:before="0" w:after="0"/>
              <w:ind w:left="-34" w:hanging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BFZ-Kraft: </w:t>
            </w:r>
          </w:p>
          <w:p>
            <w:pPr>
              <w:pStyle w:val="Normal"/>
              <w:spacing w:lineRule="auto" w:line="360" w:before="0" w:after="0"/>
              <w:ind w:left="-34" w:hanging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Zeitraum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  <w:t xml:space="preserve">Aktueller Förderplan (erforderlich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51" w:name="__Fieldmark__22_914865611"/>
            <w:bookmarkStart w:id="52" w:name="__Fieldmark__22_914865611"/>
            <w:bookmarkEnd w:id="52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de-DE"/>
              </w:rPr>
              <w:t xml:space="preserve">beigefügt     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de-DE"/>
              </w:rPr>
              <w:fldChar w:fldCharType="separate"/>
            </w:r>
            <w:bookmarkStart w:id="53" w:name="__Fieldmark__23_914865611"/>
            <w:bookmarkStart w:id="54" w:name="__Fieldmark__23_914865611"/>
            <w:bookmarkEnd w:id="54"/>
            <w:r>
              <w:rPr>
                <w:rFonts w:eastAsia="Times New Roman" w:cs="Arial" w:ascii="Arial" w:hAnsi="Arial"/>
                <w:lang w:eastAsia="de-DE"/>
              </w:rPr>
            </w:r>
            <w:r>
              <w:rPr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lang w:eastAsia="de-DE"/>
              </w:rPr>
              <w:t xml:space="preserve"> nicht beigefügt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  <w:t xml:space="preserve">Aktuelle Dokumentation eines Nachteilsausgleich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55" w:name="__Fieldmark__24_914865611"/>
            <w:bookmarkStart w:id="56" w:name="__Fieldmark__24_914865611"/>
            <w:bookmarkEnd w:id="56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 xml:space="preserve"> beigefügt                          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57" w:name="__Fieldmark__25_914865611"/>
            <w:bookmarkStart w:id="58" w:name="__Fieldmark__25_914865611"/>
            <w:bookmarkEnd w:id="58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 xml:space="preserve"> nicht beigefüg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  <w:t>Welche sonderpädagogischen Unterstützungsangebote möchten Sie voraussichtlich nutz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59" w:name="__Fieldmark__26_914865611"/>
            <w:bookmarkStart w:id="60" w:name="__Fieldmark__26_914865611"/>
            <w:bookmarkEnd w:id="60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>Beratung der Lehrkräf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61" w:name="__Fieldmark__27_914865611"/>
            <w:bookmarkStart w:id="62" w:name="__Fieldmark__27_914865611"/>
            <w:bookmarkEnd w:id="62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 xml:space="preserve">Beratung der Schulleitung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63" w:name="__Fieldmark__28_914865611"/>
            <w:bookmarkStart w:id="64" w:name="__Fieldmark__28_914865611"/>
            <w:bookmarkEnd w:id="64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>Beratung der Eltern/Erziehungsberechtigten</w:t>
            </w:r>
            <w:bookmarkStart w:id="65" w:name="Kontrollkästchen28"/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66" w:name="__Fieldmark__29_914865611"/>
            <w:bookmarkStart w:id="67" w:name="__Fieldmark__29_914865611"/>
            <w:bookmarkEnd w:id="67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bookmarkEnd w:id="65"/>
            <w:r>
              <w:rPr>
                <w:rFonts w:eastAsia="Times New Roman" w:cs="Arial" w:ascii="Arial" w:hAnsi="Arial"/>
                <w:bCs/>
                <w:lang w:eastAsia="de-DE"/>
              </w:rPr>
              <w:tab/>
              <w:t>Gespräche mit dem Schüler/der Schüler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68" w:name="__Fieldmark__30_914865611"/>
            <w:bookmarkStart w:id="69" w:name="__Fieldmark__30_914865611"/>
            <w:bookmarkEnd w:id="69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>Hospitation im Unterricht</w:t>
            </w:r>
            <w:bookmarkStart w:id="70" w:name="Kontrollkästchen29"/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71" w:name="__Fieldmark__31_914865611"/>
            <w:bookmarkStart w:id="72" w:name="__Fieldmark__31_914865611"/>
            <w:bookmarkEnd w:id="72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bookmarkEnd w:id="70"/>
            <w:r>
              <w:rPr>
                <w:rFonts w:eastAsia="Times New Roman" w:cs="Arial" w:ascii="Arial" w:hAnsi="Arial"/>
                <w:bCs/>
                <w:lang w:eastAsia="de-DE"/>
              </w:rPr>
              <w:tab/>
              <w:t>Förderdiagnost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73" w:name="__Fieldmark__32_914865611"/>
            <w:bookmarkStart w:id="74" w:name="__Fieldmark__32_914865611"/>
            <w:bookmarkEnd w:id="74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>Förder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75" w:name="__Fieldmark__33_914865611"/>
            <w:bookmarkStart w:id="76" w:name="__Fieldmark__33_914865611"/>
            <w:bookmarkEnd w:id="76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>Koordination schulischer und außerschulischer Unterstützungsangebo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separate"/>
            </w:r>
            <w:bookmarkStart w:id="77" w:name="__Fieldmark__34_914865611"/>
            <w:bookmarkStart w:id="78" w:name="__Fieldmark__34_914865611"/>
            <w:bookmarkEnd w:id="78"/>
            <w:r>
              <w:rPr>
                <w:rFonts w:eastAsia="Times New Roman" w:cs="Arial" w:ascii="Arial" w:hAnsi="Arial"/>
                <w:bCs/>
                <w:lang w:eastAsia="de-DE"/>
              </w:rPr>
            </w:r>
            <w:r>
              <w:rPr>
                <w:bCs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bCs/>
                <w:lang w:eastAsia="de-DE"/>
              </w:rPr>
              <w:tab/>
              <w:t xml:space="preserve">Sonstige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Ergänzende Hinwei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Unterrichtszeiten/Paus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de-DE"/>
              </w:rPr>
            </w:pPr>
            <w:r>
              <w:rPr>
                <w:rFonts w:eastAsia="Times New Roman" w:cs="Arial" w:ascii="Arial" w:hAnsi="Arial"/>
                <w:bCs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527" w:leader="none"/>
          <w:tab w:val="left" w:pos="573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53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tum, Unterschrift Klassenleitung</w:t>
        <w:tab/>
        <w:t xml:space="preserve">                         Datum, K. g. Schulleitung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ab/>
        <w:tab/>
        <w:tab/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ame der Schülerin/des Schüle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ame/n u. Anschrift der Eltern/Erziehungsberechtigten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Telefon/E-Mail-Adress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Arial" w:hAnsi="Arial" w:eastAsia="Times New Roman" w:cs="Arial"/>
          <w:szCs w:val="24"/>
          <w:lang w:eastAsia="de-DE"/>
        </w:rPr>
      </w:pPr>
      <w:r>
        <w:rPr>
          <w:rFonts w:eastAsia="Times New Roman" w:cs="Arial" w:ascii="Arial" w:hAnsi="Arial"/>
          <w:szCs w:val="24"/>
          <w:lang w:eastAsia="de-DE"/>
        </w:rPr>
      </w:r>
    </w:p>
    <w:p>
      <w:pPr>
        <w:pStyle w:val="Normal"/>
        <w:shd w:fill="A6A6A6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sz w:val="32"/>
          <w:szCs w:val="32"/>
          <w:lang w:eastAsia="de-DE"/>
        </w:rPr>
        <w:t>Einverständniserkläru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de-DE"/>
        </w:rPr>
      </w:pPr>
      <w:r>
        <w:rPr>
          <w:rFonts w:eastAsia="Times New Roman" w:cs="Arial" w:ascii="Arial" w:hAnsi="Arial"/>
          <w:b/>
          <w:sz w:val="32"/>
          <w:szCs w:val="3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Ich bin damit einverstanden, dass das Beratungs- und Förderzentrum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zur Unterstützung meiner Tochter/meines Sohnes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tätig wird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Zu diesen Tätigkeiten gehören u. a.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5" w:hanging="36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Gespräche und Beratung der Eltern und der Lehrkräft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5" w:hanging="36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Einsichtnahme in Unterlagen und Gespräche mit außerschulischen Fachkräften (nur mit separater Entbindung von der Schweigepflich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5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Förderdiagnostik einschließlich Intelligenzdiagnostik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5" w:hanging="36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Förderung der Schülerin/des Schüler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5" w:hanging="36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Koordination schulischer und außerschulischer Unterstützungsangebote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Ort, Datum                                                                                 Unterschrift Eltern/Erziehungsberechtigte(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90" w:leader="none"/>
        </w:tabs>
        <w:spacing w:before="0" w:after="200"/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1106" w:gutter="0" w:header="0" w:top="567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ntrag auf sonderpädagogische Unterstützung durch das BFZ - HRWM  – Formular Oktober 2016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tabs>
        <w:tab w:val="center" w:pos="4536" w:leader="none"/>
        <w:tab w:val="center" w:pos="4653" w:leader="none"/>
        <w:tab w:val="right" w:pos="9072" w:leader="none"/>
        <w:tab w:val="right" w:pos="9306" w:leader="none"/>
      </w:tabs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omic Sans MS" w:hAnsi="Comic Sans MS" w:eastAsia="Times New Roman" w:cs="Times New Roman"/>
      <w:sz w:val="24"/>
      <w:szCs w:val="24"/>
    </w:rPr>
  </w:style>
  <w:style w:type="character" w:styleId="ZchnZchn1">
    <w:name w:val=" Zchn Zchn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mic Sans MS" w:hAnsi="Comic Sans MS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8:00Z</dcterms:created>
  <dc:creator>Schulz, Jo-Ines (SSA HRWM)</dc:creator>
  <dc:description/>
  <cp:keywords/>
  <dc:language>en-US</dc:language>
  <cp:lastModifiedBy>test</cp:lastModifiedBy>
  <cp:lastPrinted>2016-11-10T12:09:00Z</cp:lastPrinted>
  <dcterms:modified xsi:type="dcterms:W3CDTF">2016-11-23T09:18:00Z</dcterms:modified>
  <cp:revision>2</cp:revision>
  <dc:subject/>
  <dc:title>Absender/Stempel der Schule</dc:title>
</cp:coreProperties>
</file>