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625"/>
        <w:gridCol w:w="549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VORBEREITU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Kenntnisnahme der Verfahrensakte  einschließlich der förderdiagnostischen Stellungnahme sowie ergänzender Gutachten, Klärung eigener Fragen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spräch mit BFZ-Leitung (Klärung der Ressourcen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spräch mit Schulleitung der allg. Schu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(frühzeitige Terminabstimmung, Klärung der Rahmenbedingungen und des weiteren Vorgehens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DURCHFÜHRU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Vorstellung und Begrüßung in Absprache mit Schulleitu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Prüfung der Beschlussfähigkeit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rläuterung der Aufgaben des FöA und der möglichen weiteren Verfahrensweg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rotokollführung (standardisiertes Formular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Darstellung der Sachlage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esprächsführu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lärung offener Frage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8. 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Zusammenfassung, Herstellung eines Dialogkonsens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Formulierung eines Vorschlags bzgl. Art, Umfang und Organisation der sonderpädagogischen Förderung als Abstimmungsgrundlag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urchführung der Abstimmu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Bei Einstimmigkeit: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nformation über weiteres Verfahre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2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Bei fehlender Einigung: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nformation über weiteres Verfahre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3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Klärung offener Fragen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4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Verabschiedung des Protokolls,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Unterzeichnung des Protokolls durch alle Mitglieder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5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bschluss der Sitzu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NACHBEREITU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Weiterleitung der Unterlagen (Protokoll FöA und Verfahrensakte) über das BFZ an das Staatliche Schulam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6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aatliches Schulamt HRWM – Checkliste Förderausschuss  – Stand: Oktober 2016</w:t>
    </w:r>
  </w:p>
  <w:p>
    <w:pPr>
      <w:pStyle w:val="Footer"/>
      <w:tabs>
        <w:tab w:val="clear" w:pos="4536"/>
        <w:tab w:val="clear" w:pos="9072"/>
        <w:tab w:val="left" w:pos="68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6"/>
        <w:szCs w:val="32"/>
      </w:rPr>
    </w:pPr>
    <w:r>
      <w:rPr>
        <w:rFonts w:cs="Calibri" w:ascii="Calibri" w:hAnsi="Calibri"/>
        <w:b/>
        <w:sz w:val="36"/>
        <w:szCs w:val="32"/>
      </w:rPr>
    </w:r>
  </w:p>
  <w:p>
    <w:pPr>
      <w:pStyle w:val="Normal"/>
      <w:jc w:val="center"/>
      <w:rPr>
        <w:rFonts w:ascii="Calibri" w:hAnsi="Calibri" w:cs="Calibri"/>
        <w:b/>
        <w:b/>
        <w:sz w:val="36"/>
        <w:szCs w:val="32"/>
      </w:rPr>
    </w:pPr>
    <w:r>
      <w:rPr>
        <w:rFonts w:cs="Calibri" w:ascii="Calibri" w:hAnsi="Calibri"/>
        <w:b/>
        <w:sz w:val="36"/>
        <w:szCs w:val="32"/>
      </w:rPr>
      <w:t>CHECKLISTE</w:t>
    </w:r>
  </w:p>
  <w:p>
    <w:pPr>
      <w:pStyle w:val="Normal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  <w:t xml:space="preserve">für den Vorsitz im Förderausschuss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8652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31:00Z</dcterms:created>
  <dc:creator>admin</dc:creator>
  <dc:description/>
  <dc:language>en-US</dc:language>
  <cp:lastModifiedBy>Schulz, Jo-Ines (SSA HRWM)</cp:lastModifiedBy>
  <cp:lastPrinted>2012-11-22T13:24:00Z</cp:lastPrinted>
  <dcterms:modified xsi:type="dcterms:W3CDTF">2016-11-22T14:31:00Z</dcterms:modified>
  <cp:revision>2</cp:revision>
  <dc:subject/>
  <dc:title>CHECKLISTE</dc:title>
</cp:coreProperties>
</file>