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85"/>
      </w:tblGrid>
      <w:tr>
        <w:trPr>
          <w:trHeight w:val="2231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mallCaps/>
                <w:szCs w:val="32"/>
                <w:lang w:val="en-US"/>
              </w:rPr>
            </w:pPr>
            <w:r>
              <w:rPr>
                <w:rFonts w:cs="Arial" w:ascii="Arial" w:hAnsi="Arial"/>
                <w:smallCaps/>
                <w:szCs w:val="32"/>
                <w:lang w:val="en-US"/>
              </w:rPr>
              <w:t>H i r s c h b e r g s c h u l e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örderschule des Werra-Meißner-Kreises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örderschwerpunkt Lern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ratungs- und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örder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entrum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29410" cy="1379220"/>
                  <wp:effectExtent l="0" t="0" r="0" b="0"/>
                  <wp:docPr id="1" name="Briefkopf HBS 12-13_1 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iefkopf HBS 12-13_1 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shd w:fill="A6A6A6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32"/>
          <w:lang w:eastAsia="de-DE"/>
        </w:rPr>
      </w:pPr>
      <w:r>
        <w:rPr>
          <w:rFonts w:eastAsia="Times New Roman" w:cs="Arial" w:ascii="Arial" w:hAnsi="Arial"/>
          <w:b/>
          <w:sz w:val="32"/>
          <w:lang w:eastAsia="de-DE"/>
        </w:rPr>
        <w:tab/>
        <w:tab/>
        <w:t xml:space="preserve">Protokoll des Beratungs- und Förderverlaufs </w:t>
      </w:r>
    </w:p>
    <w:p>
      <w:pPr>
        <w:pStyle w:val="Normal"/>
        <w:shd w:fill="A6A6A6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lang w:eastAsia="de-DE"/>
        </w:rPr>
      </w:pPr>
      <w:r>
        <w:rPr>
          <w:rFonts w:eastAsia="Times New Roman" w:cs="Arial" w:ascii="Arial" w:hAnsi="Arial"/>
          <w:b/>
          <w:sz w:val="32"/>
          <w:lang w:eastAsia="de-DE"/>
        </w:rPr>
        <w:t>im Rahmen der BFZ-Arbeit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lang w:eastAsia="de-DE"/>
        </w:rPr>
      </w:pPr>
      <w:r>
        <w:rPr>
          <w:rFonts w:eastAsia="Times New Roman" w:cs="Arial" w:ascii="Arial" w:hAnsi="Arial"/>
          <w:b/>
          <w:sz w:val="32"/>
          <w:lang w:eastAsia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üler/in: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FZ-Mitarbeiter/in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atum Beauftragung zur BFZ-Arbei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Datum BFZ-Berich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bookmarkStart w:id="0" w:name="Kontrollkästchen30"/>
      <w:bookmarkEnd w:id="0"/>
      <w:r>
        <w:rPr>
          <w:rFonts w:eastAsia="Times New Roman" w:cs="Arial" w:ascii="Arial" w:hAnsi="Arial"/>
          <w:lang w:eastAsia="de-DE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de-DE"/>
        </w:rPr>
      </w:pPr>
      <w:r>
        <w:rPr>
          <w:rFonts w:eastAsia="Times New Roman" w:cs="Arial" w:ascii="Arial" w:hAnsi="Arial"/>
          <w:b/>
          <w:lang w:eastAsia="de-DE"/>
        </w:rPr>
        <w:t>Inhalte der sonderpädagogischen Unterstützungsleistungen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de-DE"/>
        </w:rPr>
      </w:pPr>
      <w:r>
        <w:rPr>
          <w:rFonts w:eastAsia="Times New Roman" w:cs="Arial" w:ascii="Arial" w:hAnsi="Arial"/>
          <w:b/>
          <w:sz w:val="18"/>
          <w:szCs w:val="18"/>
          <w:lang w:eastAsia="de-DE"/>
        </w:rPr>
        <w:t>Zutreffendes bitte ankreuze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778"/>
      </w:tblGrid>
      <w:tr>
        <w:trPr>
          <w:trHeight w:val="178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" w:name="Kontrollkästchen25"/>
            <w:bookmarkStart w:id="2" w:name="__Fieldmark__0_2218040700"/>
            <w:bookmarkStart w:id="3" w:name="__Fieldmark__0_2218040700"/>
            <w:bookmarkEnd w:id="3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bookmarkEnd w:id="1"/>
            <w:r>
              <w:rPr>
                <w:rFonts w:eastAsia="Times New Roman" w:cs="Arial" w:ascii="Arial" w:hAnsi="Arial"/>
                <w:lang w:eastAsia="de-DE"/>
              </w:rPr>
              <w:tab/>
              <w:t>Beratung der Lehrkräf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4" w:name="__Fieldmark__1_2218040700"/>
            <w:bookmarkStart w:id="5" w:name="__Fieldmark__1_2218040700"/>
            <w:bookmarkEnd w:id="5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 xml:space="preserve">Beratung der Schulleitu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6" w:name="__Fieldmark__2_2218040700"/>
            <w:bookmarkStart w:id="7" w:name="__Fieldmark__2_2218040700"/>
            <w:bookmarkEnd w:id="7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>Beratung der Eltern/Erziehungsberechtig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8" w:name="__Fieldmark__3_2218040700"/>
            <w:bookmarkStart w:id="9" w:name="__Fieldmark__3_2218040700"/>
            <w:bookmarkEnd w:id="9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>Gespräche mit dem Schü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0" w:name="__Fieldmark__4_2218040700"/>
            <w:bookmarkStart w:id="11" w:name="__Fieldmark__4_2218040700"/>
            <w:bookmarkEnd w:id="11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>Sonstiges:</w:t>
            </w:r>
            <w:r>
              <w:rPr>
                <w:rFonts w:eastAsia="Times New Roman" w:cs="Arial" w:ascii="Arial" w:hAnsi="Arial"/>
                <w:bCs/>
                <w:lang w:eastAsia="de-DE"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2" w:name="Kontrollkästchen26"/>
            <w:bookmarkStart w:id="13" w:name="__Fieldmark__5_2218040700"/>
            <w:bookmarkStart w:id="14" w:name="__Fieldmark__5_2218040700"/>
            <w:bookmarkEnd w:id="14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bookmarkEnd w:id="12"/>
            <w:r>
              <w:rPr>
                <w:rFonts w:eastAsia="Times New Roman" w:cs="Arial" w:ascii="Arial" w:hAnsi="Arial"/>
                <w:lang w:eastAsia="de-DE"/>
              </w:rPr>
              <w:tab/>
              <w:t>Hospitation im Unterric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5" w:name="__Fieldmark__6_2218040700"/>
            <w:bookmarkStart w:id="16" w:name="__Fieldmark__6_2218040700"/>
            <w:bookmarkEnd w:id="16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>Förderdiagnost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7" w:name="__Fieldmark__7_2218040700"/>
            <w:bookmarkStart w:id="18" w:name="__Fieldmark__7_2218040700"/>
            <w:bookmarkEnd w:id="18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>Förder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9" w:name="__Fieldmark__8_2218040700"/>
            <w:bookmarkStart w:id="20" w:name="__Fieldmark__8_2218040700"/>
            <w:bookmarkEnd w:id="20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ab/>
              <w:t xml:space="preserve">Koordination schulisch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de-DE"/>
              </w:rPr>
              <w:t xml:space="preserve">            </w:t>
            </w:r>
            <w:r>
              <w:rPr>
                <w:rFonts w:eastAsia="Times New Roman" w:cs="Arial" w:ascii="Arial" w:hAnsi="Arial"/>
                <w:lang w:eastAsia="de-DE"/>
              </w:rPr>
              <w:t xml:space="preserve">und außerschulisch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       </w:t>
            </w:r>
            <w:r>
              <w:rPr>
                <w:rFonts w:eastAsia="Times New Roman" w:cs="Arial" w:ascii="Arial" w:hAnsi="Arial"/>
                <w:lang w:eastAsia="de-DE"/>
              </w:rPr>
              <w:t>Unterstützungsangebote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  <w:bookmarkStart w:id="21" w:name="Kontrollkästchen30"/>
      <w:bookmarkStart w:id="22" w:name="Kontrollkästchen30"/>
      <w:bookmarkEnd w:id="2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7661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Datum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Tätigkeit/en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tum, Unterschrift BFZ-Mitarbeiter/in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68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Schüler/in: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Datum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Tätigkeit/en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tum, Unterschrift BFZ-Mitarbeiter/i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tokoll Beratungs- und Förderverlauf – Formular Oktober 2016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Seite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ZchnZchn9">
    <w:name w:val=" Zchn Zchn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chnZchn8">
    <w:name w:val=" Zchn Zchn8"/>
    <w:qFormat/>
    <w:rPr>
      <w:rFonts w:ascii="Arial" w:hAnsi="Arial" w:eastAsia="Times New Roman" w:cs="Arial"/>
      <w:b/>
      <w:bCs/>
      <w:sz w:val="28"/>
      <w:szCs w:val="24"/>
    </w:rPr>
  </w:style>
  <w:style w:type="character" w:styleId="ZchnZchn7">
    <w:name w:val=" Zchn Zchn7"/>
    <w:qFormat/>
    <w:rPr>
      <w:rFonts w:ascii="Arial" w:hAnsi="Arial" w:eastAsia="Times New Roman" w:cs="Arial"/>
      <w:b/>
      <w:sz w:val="28"/>
      <w:szCs w:val="32"/>
    </w:rPr>
  </w:style>
  <w:style w:type="character" w:styleId="ZchnZchn6">
    <w:name w:val=" Zchn Zchn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5">
    <w:name w:val=" Zchn Zchn5"/>
    <w:qFormat/>
    <w:rPr>
      <w:rFonts w:ascii="Times New Roman" w:hAnsi="Times New Roman" w:eastAsia="Times New Roman" w:cs="Times New Roman"/>
      <w:sz w:val="24"/>
      <w:szCs w:val="24"/>
    </w:rPr>
  </w:style>
  <w:style w:type="character" w:styleId="ZchnZchn4">
    <w:name w:val=" Zchn Zchn4"/>
    <w:qFormat/>
    <w:rPr>
      <w:rFonts w:ascii="Times New Roman" w:hAnsi="Times New Roman" w:eastAsia="Times New Roman" w:cs="Times New Roman"/>
      <w:sz w:val="24"/>
      <w:szCs w:val="24"/>
    </w:rPr>
  </w:style>
  <w:style w:type="character" w:styleId="ZchnZchn3">
    <w:name w:val=" Zchn Zchn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chnZchn2">
    <w:name w:val=" Zchn Zchn2"/>
    <w:qFormat/>
    <w:rPr>
      <w:rFonts w:ascii="Times New Roman" w:hAnsi="Times New Roman" w:eastAsia="Times New Roman" w:cs="Times New Roman"/>
      <w:sz w:val="24"/>
      <w:szCs w:val="20"/>
    </w:rPr>
  </w:style>
  <w:style w:type="character" w:styleId="ZchnZchn1">
    <w:name w:val=" Zchn Zchn1"/>
    <w:qFormat/>
    <w:rPr>
      <w:rFonts w:ascii="Times New Roman" w:hAnsi="Times New Roman" w:eastAsia="Times New Roman" w:cs="Times New Roman"/>
      <w:sz w:val="24"/>
      <w:szCs w:val="24"/>
    </w:rPr>
  </w:style>
  <w:style w:type="character" w:styleId="ZchnZchn">
    <w:name w:val=" Zchn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schriftung">
    <w:name w:val="Beschriftung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i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fxFaxNum">
    <w:name w:val="WfxFaxNu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4:00Z</dcterms:created>
  <dc:creator>Schulz, Jo-Ines (SSA HRWM)</dc:creator>
  <dc:description/>
  <cp:keywords/>
  <dc:language>en-US</dc:language>
  <cp:lastModifiedBy>test</cp:lastModifiedBy>
  <cp:lastPrinted>2016-11-10T10:24:00Z</cp:lastPrinted>
  <dcterms:modified xsi:type="dcterms:W3CDTF">2016-11-23T09:24:00Z</dcterms:modified>
  <cp:revision>2</cp:revision>
  <dc:subject/>
  <dc:title>- Briefkopf BFZ -</dc:title>
</cp:coreProperties>
</file>